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</w:t>
        <w:tab/>
        <w:tab/>
        <w:tab/>
        <w:tab/>
        <w:tab/>
        <w:tab/>
        <w:tab/>
        <w:tab/>
        <w:t>Cor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:</w:t>
      </w:r>
    </w:p>
    <w:p>
      <w:pPr>
        <w:pStyle w:val="Normal"/>
        <w:ind w:left="57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SI 7a-Articles of Confederation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5810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were the Articles of Confederation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s of Confeder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1: Provided for a weak national govern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2: Congress had no power to tax or regulate commer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3: Provided for no common currency (mone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blem 4: Gave each state one vot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 5: Provided for no executive or judicial bra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s of Confederation was a constitution written during the American Revolution to establish the powers of the new national govern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d for a weak national govern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 had no power to tax or regulate commer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d for no common currency (mone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 each state one vote (siz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d for no executive or judicial bra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weak national gover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ve individual states the most authority over their own affai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’ authority was limi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 power not expressly given to Congress belonged to the st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 could declare war and peace, but had no power to levy tax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 could command an army and navy and handle foreign affai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ess could make laws but could not make the states follow the law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was meant to make each state equ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 people thought representation should be based on the number of people in each state (States with more people should have more vot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 you make states obey the law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could determine if the laws were fair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will carry out the laws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Summary:</w:t>
      </w:r>
      <w:r>
        <w:rPr>
          <w:rFonts w:cs="Arial Black" w:ascii="Arial Black" w:hAnsi="Arial Black"/>
          <w:color w:val="FFFF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Life under the Articles of Confederation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rite a summary from your notes.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l the story of Shay’s Rebelli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e your textbook and your research to help yo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r. D.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>April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rnell notes.</w:t>
      <w:tab/>
      <w:t>USI 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 Black" w:hAnsi="Arial Black" w:cs="Arial Black"/>
    </w:rPr>
  </w:style>
  <w:style w:type="character" w:styleId="WW8Num3z0">
    <w:name w:val="WW8Num3z0"/>
    <w:qFormat/>
    <w:rPr>
      <w:rFonts w:ascii="Arial Black" w:hAnsi="Arial Black" w:cs="Arial Black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Arial Black" w:hAnsi="Arial Black" w:cs="Arial Black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9:59:00Z</dcterms:created>
  <dc:creator>NNPS</dc:creator>
  <dc:description/>
  <cp:keywords/>
  <dc:language>en-US</dc:language>
  <cp:lastModifiedBy>NNPS</cp:lastModifiedBy>
  <cp:lastPrinted>2008-04-04T15:58:00Z</cp:lastPrinted>
  <dcterms:modified xsi:type="dcterms:W3CDTF">2008-04-04T19:59:00Z</dcterms:modified>
  <cp:revision>2</cp:revision>
  <dc:subject/>
  <dc:title>Name:</dc:title>
</cp:coreProperties>
</file>